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4"/>
        <w:jc w:val="center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Школьный этап олимпиады по физике 2019\2020 учебный год</w:t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color w:val="000000"/>
          <w:sz w:val="28"/>
          <w:szCs w:val="28"/>
          <w:highlight w:val="white"/>
          <w:lang w:val="en"/>
        </w:rPr>
        <w:t xml:space="preserve">8 </w:t>
      </w:r>
      <w:r>
        <w:rPr>
          <w:b/>
          <w:bCs/>
          <w:color w:val="000000"/>
          <w:sz w:val="28"/>
          <w:szCs w:val="28"/>
          <w:highlight w:val="white"/>
        </w:rPr>
        <w:t>класс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1.Какую силу надо приложить, чтобы поднять под водой камень массой 30 кг, объем которого 0,012м³? Плотность воды 1000 кг/ м³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 Чтобы разорвать кусок проволоки, требуется значительные усилия. Однако, если раскалить проволоку в пламени горелки, разорвать её намного легче. Почему?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3.</w:t>
      </w:r>
      <w:r>
        <w:rPr>
          <w:color w:val="000000"/>
          <w:sz w:val="28"/>
          <w:szCs w:val="28"/>
          <w:highlight w:val="white"/>
        </w:rPr>
        <w:t>Путешественник 1ч 30 мин ехал со скоростью 10 км/ч на верблюде и потом 3ч – на осле со скоростью 16 км/ч. Какой была средняя скорость путешественника на всем пути?</w:t>
      </w:r>
    </w:p>
    <w:p>
      <w:pPr>
        <w:pStyle w:val="Normal"/>
        <w:autoSpaceDE w:val="false"/>
        <w:spacing w:lineRule="atLeast" w:line="294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b/>
          <w:bCs/>
          <w:color w:val="000000"/>
          <w:sz w:val="28"/>
          <w:szCs w:val="28"/>
          <w:highlight w:val="white"/>
        </w:rPr>
        <w:t>4.</w:t>
      </w:r>
      <w:r>
        <w:rPr>
          <w:color w:val="000000"/>
          <w:sz w:val="28"/>
          <w:szCs w:val="28"/>
          <w:highlight w:val="white"/>
        </w:rPr>
        <w:t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 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 (при расчетах принять</w:t>
      </w:r>
      <w:r>
        <w:rPr>
          <w:color w:val="000000"/>
          <w:sz w:val="28"/>
          <w:szCs w:val="28"/>
          <w:highlight w:val="white"/>
          <w:lang w:val="en-US"/>
        </w:rPr>
        <w:t> g </w:t>
      </w:r>
      <w:r>
        <w:rPr>
          <w:color w:val="000000"/>
          <w:sz w:val="28"/>
          <w:szCs w:val="28"/>
          <w:highlight w:val="white"/>
        </w:rPr>
        <w:t>=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0Н/кг)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5.</w:t>
      </w:r>
      <w:r>
        <w:rPr>
          <w:color w:val="000000"/>
          <w:sz w:val="28"/>
          <w:szCs w:val="28"/>
          <w:highlight w:val="white"/>
        </w:rPr>
        <w:t>В воду массой 1 кг, температура которой 10</w:t>
      </w:r>
      <w:r>
        <w:rPr>
          <w:color w:val="000000"/>
          <w:sz w:val="28"/>
          <w:szCs w:val="28"/>
          <w:highlight w:val="white"/>
          <w:vertAlign w:val="superscript"/>
        </w:rPr>
        <w:t>о</w:t>
      </w:r>
      <w:r>
        <w:rPr>
          <w:color w:val="000000"/>
          <w:sz w:val="28"/>
          <w:szCs w:val="28"/>
          <w:highlight w:val="white"/>
        </w:rPr>
        <w:t>С, вливают 800г кипятка. Какой станет конечная температура смеси? Удельная теплоемкость вод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84201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Ответы, указания, решения к олимпиадным задачам</w:t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Физика 8 класс 2019\2020 учебный год</w:t>
      </w:r>
    </w:p>
    <w:p>
      <w:pPr>
        <w:pStyle w:val="Normal"/>
        <w:autoSpaceDE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b/>
          <w:b/>
          <w:iCs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Задача 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Какую силу надо приложить, чтобы поднять под водой камень массой 30кг, объем которого 0,012м3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1.На тело, находящееся в жидкости, действует две силы:сила Архимеда  ,направленная вверх и равная Fа=S.V.g =1000кг/м3 .10Н/кг/кг .0,012м3= 120Н  и  Ft=m.g=30кг .10Н/кг= 300Н,направленная вертикально вниз. ,Равнодействующая этих сил F=Ft-Fa= 300Н- 120Н= 180Н, направлена вниз.Следовательно , для того, чтобы поднять под водой камень нужно приложить силу 180Н,направленную вертикально ввер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Критерии оценивания:</w:t>
      </w:r>
    </w:p>
    <w:p>
      <w:pPr>
        <w:pStyle w:val="Normal"/>
        <w:autoSpaceDE w:val="false"/>
        <w:spacing w:lineRule="atLeast" w:line="294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iCs/>
          <w:color w:val="000000"/>
          <w:sz w:val="28"/>
          <w:szCs w:val="28"/>
          <w:highlight w:val="white"/>
        </w:rPr>
        <w:t>Записана формула архимедовой силы-1б</w:t>
      </w:r>
    </w:p>
    <w:p>
      <w:pPr>
        <w:pStyle w:val="Normal"/>
        <w:autoSpaceDE w:val="false"/>
        <w:spacing w:lineRule="atLeast" w:line="294"/>
        <w:rPr>
          <w:iCs/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Записана формула силы тяжести-1б</w:t>
      </w:r>
    </w:p>
    <w:p>
      <w:pPr>
        <w:pStyle w:val="Normal"/>
        <w:autoSpaceDE w:val="false"/>
        <w:spacing w:lineRule="atLeast" w:line="294"/>
        <w:rPr>
          <w:iCs/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Найдена равнодействующая сил-2б</w:t>
      </w:r>
    </w:p>
    <w:p>
      <w:pPr>
        <w:pStyle w:val="Normal"/>
        <w:autoSpaceDE w:val="false"/>
        <w:spacing w:lineRule="atLeast" w:line="294"/>
        <w:rPr>
          <w:iCs/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Выполнены вычисления-1б.</w:t>
      </w:r>
    </w:p>
    <w:p>
      <w:pPr>
        <w:pStyle w:val="Normal"/>
        <w:autoSpaceDE w:val="false"/>
        <w:spacing w:lineRule="atLeast" w:line="294"/>
        <w:rPr>
          <w:iCs/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Задача 2.</w:t>
      </w: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Чтобы разорвать кусок проволоки, требуется значительные усилия. Однако, если раскалить проволоку в пламени горелки, разорвать её намного легче. Почему?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b/>
          <w:b/>
          <w:iCs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Ответы и критерии оценивания</w:t>
      </w:r>
    </w:p>
    <w:p>
      <w:pPr>
        <w:pStyle w:val="Normal"/>
        <w:autoSpaceDE w:val="false"/>
        <w:spacing w:lineRule="atLeast" w:line="294"/>
        <w:rPr/>
      </w:pPr>
      <w:r>
        <w:rPr>
          <w:iCs/>
          <w:color w:val="000000"/>
          <w:sz w:val="28"/>
          <w:szCs w:val="28"/>
          <w:highlight w:val="white"/>
        </w:rPr>
        <w:t>1. При нагревании изменяются линейные размеры тела – 2 б.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С увеличением расстояний между частицами вещества уменьшаются силы молекулярного притяжения – 3 б.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Задача 3.</w:t>
      </w:r>
    </w:p>
    <w:p>
      <w:pPr>
        <w:pStyle w:val="Normal"/>
        <w:autoSpaceDE w:val="false"/>
        <w:spacing w:lineRule="atLeast" w:line="294"/>
        <w:rPr/>
      </w:pPr>
      <w:r>
        <w:rPr>
          <w:color w:val="000000"/>
          <w:sz w:val="28"/>
          <w:szCs w:val="28"/>
          <w:highlight w:val="white"/>
          <w:lang w:val="en"/>
        </w:rPr>
        <w:t> </w:t>
      </w:r>
      <w:r>
        <w:rPr>
          <w:color w:val="000000"/>
          <w:sz w:val="28"/>
          <w:szCs w:val="28"/>
          <w:highlight w:val="white"/>
        </w:rPr>
        <w:t>Путешественник 1ч 30 мин ехал со скоростью 10 км/ч на верблюде и потом 3 ч – на осле со скоростью 16 км/ч. Какой была средняя скорость путешественника на всем пути?</w:t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Реш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1.Средняя скорость на всем пути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53670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Пройденный путь на первом этапе движения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727075" cy="30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highlight w:val="white"/>
        </w:rPr>
        <w:t>;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689100" cy="47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3.Пройденный путь на втором этапе движения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84137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highlight w:val="white"/>
        </w:rPr>
        <w:t>;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861185" cy="549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Средняя скорость на всем пути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245110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1.Запись формулы средней скорости движения – 1 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2.Нахождение пройденного пути на первом этапе движения – 1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3.Нахождение пройденного пути на втором этапе движения – 1балл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4.Математические расчеты, перевод единиц измерения – 2 балла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b/>
          <w:color w:val="000000"/>
          <w:sz w:val="28"/>
          <w:szCs w:val="28"/>
          <w:highlight w:val="white"/>
        </w:rPr>
        <w:t xml:space="preserve">Задача 4. </w:t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</w:t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Реш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1.Запас энергии, который дают пять съеденных бананов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2042160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37" r="-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Для того, чтобы попугаю Кеше забраться на пальму с мегафоном, потребовалось бы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642110" cy="359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энергии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2451735" cy="424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/>
      </w:pPr>
      <w:r>
        <w:rPr>
          <w:color w:val="000000"/>
          <w:sz w:val="28"/>
          <w:szCs w:val="28"/>
          <w:highlight w:val="white"/>
        </w:rPr>
        <w:t>После этого у него оставалось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86042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highlight w:val="white"/>
        </w:rPr>
        <w:t>энергии на то, чтобы сделать докла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твет: Кешка сумеет сделать доклад, он даже мог и не оставлять мегафон на полпу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1.Нахождение общего запаса энергии от съеденных бананов – 1 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2.Энергия, затраченная для поднятия тела на высоту h – 2 балл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3.Энергия, затраченная Кешкой для подъема на трибуну и выступления – 1 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4.Математические расчеты, правильная формулировка окончательного ответа – 1 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Задача 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воду массой 1 кг, температура которой 10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vertAlign w:val="superscript"/>
        </w:rPr>
        <w:t>о</w:t>
      </w:r>
      <w:r>
        <w:rPr>
          <w:color w:val="000000"/>
          <w:sz w:val="28"/>
          <w:szCs w:val="28"/>
          <w:highlight w:val="white"/>
        </w:rPr>
        <w:t>С, вливают 800г кипятка. Какой станет конечная температура смеси? Удельная теплоемкость вод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070610" cy="51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Реш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1.В теплообмене участвуют два тела: холодная вода получает количество теплоты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108075" cy="24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Горячая вода отдает количество теплоты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1242060" cy="271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3.Согласно уравнению теплового баланса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965835" cy="42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237" r="-10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Следовательно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en-US"/>
        </w:rPr>
        <w:drawing>
          <wp:inline distT="0" distB="0" distL="0" distR="0">
            <wp:extent cx="3670935" cy="283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7" r="-1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  <w:lang w:val="en"/>
        </w:rPr>
      </w:pPr>
      <w:r>
        <w:rPr>
          <w:sz w:val="28"/>
          <w:szCs w:val="28"/>
          <w:lang w:val="en"/>
        </w:rPr>
        <w:drawing>
          <wp:inline distT="0" distB="0" distL="0" distR="0">
            <wp:extent cx="1489075" cy="421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94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1.Составление уравнения количества теплоты, полученного холодной водой – 1 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2.Составление уравнения количества теплоты, отданного горячей водой – 1бал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 xml:space="preserve">3.Запись уравнения теплового баланса – 1 бал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4.Решение уравнения теплового баланса (запись формулы в общем виде, без промежуточных вычислений) –  1 балл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ind w:left="-360" w:hanging="0"/>
        <w:rPr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>5.Математические расчеты – 1 бал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94"/>
        <w:rPr>
          <w:color w:val="000000"/>
          <w:sz w:val="28"/>
          <w:szCs w:val="28"/>
          <w:highlight w:val="white"/>
          <w:lang w:val="en"/>
        </w:rPr>
      </w:pPr>
      <w:r>
        <w:rPr>
          <w:color w:val="000000"/>
          <w:sz w:val="28"/>
          <w:szCs w:val="28"/>
          <w:highlight w:val="white"/>
          <w:lang w:val="en"/>
        </w:rPr>
      </w:r>
    </w:p>
    <w:p>
      <w:pPr>
        <w:pStyle w:val="Normal"/>
        <w:rPr>
          <w:color w:val="000000"/>
          <w:sz w:val="28"/>
          <w:szCs w:val="28"/>
          <w:highlight w:val="white"/>
          <w:lang w:val="en"/>
        </w:rPr>
      </w:pPr>
      <w:r>
        <w:rPr>
          <w:color w:val="000000"/>
          <w:sz w:val="28"/>
          <w:szCs w:val="28"/>
          <w:highlight w:val="white"/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8:00Z</dcterms:created>
  <dc:creator>User</dc:creator>
  <dc:description/>
  <cp:keywords/>
  <dc:language>en-US</dc:language>
  <cp:lastModifiedBy>User</cp:lastModifiedBy>
  <dcterms:modified xsi:type="dcterms:W3CDTF">2019-09-09T07:33:00Z</dcterms:modified>
  <cp:revision>1</cp:revision>
  <dc:subject/>
  <dc:title>Школьный этап олимпиады по физике 2019\2020 учебный год</dc:title>
</cp:coreProperties>
</file>